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0"/>
          <w:szCs w:val="20"/>
          <w:lang w:val="ro-RO" w:eastAsia="en-US"/>
        </w:rPr>
        <w:tab/>
        <w:tab/>
        <w:t xml:space="preserve"> </w:t>
      </w:r>
      <w:r>
        <w:rPr>
          <w:rFonts w:cs="Arial" w:ascii="Arial" w:hAnsi="Arial"/>
          <w:b/>
          <w:lang w:val="ro-RO" w:eastAsia="en-US"/>
        </w:rPr>
        <w:t>„Legatorie documente”</w:t>
      </w:r>
    </w:p>
    <w:p>
      <w:pPr>
        <w:pStyle w:val="Normal"/>
        <w:ind w:left="2124" w:firstLine="708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PRESTATOR ....……………………………..................…………………............................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90"/>
        <w:gridCol w:w="1440"/>
        <w:gridCol w:w="1350"/>
        <w:gridCol w:w="1440"/>
        <w:gridCol w:w="1170"/>
        <w:gridCol w:w="81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PREST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fr-FR" w:eastAsia="en-US"/>
              </w:rPr>
              <w:t>Servicii de legatorie documente – numar dosare leg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os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</w:rPr>
              <w:t>8.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lang w:val="fr-FR" w:eastAsia="en-US"/>
              </w:rPr>
              <w:t xml:space="preserve">Servicii de selectionare documente – numar dosare selection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os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lang w:val="fr-FR" w:eastAsia="en-US"/>
              </w:rPr>
              <w:t>Servicii de numerotare file – numar file numero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</w:rPr>
              <w:t>2.941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rFonts w:ascii="Arial" w:hAnsi="Arial" w:cs="Arial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</w:rPr>
        <w:t xml:space="preserve">(*) </w:t>
      </w:r>
      <w:r>
        <w:rPr>
          <w:rFonts w:cs="Arial" w:ascii="Arial" w:hAnsi="Arial"/>
          <w:i/>
          <w:sz w:val="22"/>
          <w:szCs w:val="22"/>
        </w:rPr>
        <w:t>Materialele necesare prestarii serviciilor de legatorie, vor fi asigurate în totalitate de către prestato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rFonts w:ascii="Calibri" w:hAnsi="Calibri" w:cs="Calibri"/>
          <w:sz w:val="20"/>
          <w:szCs w:val="20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  <w:t xml:space="preserve">(**) </w:t>
      </w:r>
      <w:r>
        <w:rPr>
          <w:rFonts w:cs="Arial" w:ascii="Arial" w:hAnsi="Arial"/>
          <w:i/>
          <w:sz w:val="22"/>
          <w:szCs w:val="22"/>
        </w:rPr>
        <w:t>Cerinţele impuse în prezentul caiet de sarcini sunt minimale, iar anexele nr. 1 şi 2  fac parte integrantă din prezentul caiet de sarci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51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PRESTAT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 </w:t>
            </w:r>
            <w:r>
              <w:rPr>
                <w:rFonts w:cs="Arial" w:ascii="Arial" w:hAnsi="Arial"/>
                <w:sz w:val="20"/>
                <w:szCs w:val="20"/>
              </w:rPr>
              <w:t>Prestatorul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statorul trebuie să realizeze serviciile din prezentul caiet de carcini în conformitate cu cerinţele standardului de calitate: SR EN ISO 9001/ 200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Prestatorul trebuie să asigure numai personal calificat pentru prestatrea serviciil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Prestatorul trebuie să predea achizitorului toate materialele recuperabile rezultate în urma prestării serviciilor, predându-le sortate pe tipuri de materiale ( metal, hartie, plastic, etc)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 Prestatorul trebuie să asigure zilnic curaţenia la locul de muncă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9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Prestatorul trebuie să respecte reglementările în vigoare, referitoare la securitatea şi sanătatea muncii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egea securităţii şi sănătăţii în muncă nr.319/ 2006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orme metodologice aprobate prin HG 1425/ 2006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Prestatorul trebuie să respecte reglementarile legale în vigoare referitoare la prevenirea şi stingerea incendiilor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egea 307/2006 privind apărarea împotriva incendiilor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orme generale de apărare împotriva incendiilor aprobată cu OMAI 163 / 2007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egea 481 / 2004 privind Protectia Civilă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Prestatorul va respecta prevederile legislaţiei de mediu în domeniul deşeurilo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Prestatorul este obligat să-şi însuşeasca şi să respecte politica, procedurile şi reglementările de calitate, mediu, securitate si sănătate în muncă ale autorităţii contractante pe domeniul căreia îşi desfasoară activitatea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Prestatorul are obligativitatea de a respecta prevederile legale de mediu în vigoar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28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FERTA PRESTAT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NOMENCLATORUL SERVICIILOR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n Anexa nr.1 ale prezentului caiet de sarcini, sunt prezentate listele cantităţilor de servicii care se solicită a fi prest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garea documentelor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elecţionarea şi aşezarea documentelor în ordine cronologic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coaterea eventualelor agrafe şi ace de gămalie  cu care pot fi prinse documente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area documentelor se va face prin perforarea dosarelor în 4 puncte si coaserea lor cu sfoar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 înscrierea pe cotorul dosarului în mod vizibil, a denumirii entitatii organizatorice, tipul documentelor con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ţ</w:t>
            </w:r>
            <w:r>
              <w:rPr>
                <w:rFonts w:cs="Arial" w:ascii="Arial" w:hAnsi="Arial"/>
                <w:sz w:val="20"/>
                <w:szCs w:val="20"/>
              </w:rPr>
              <w:t>inute în dosar şi perioada în care au fost elaborat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 limitarea con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ţ</w:t>
            </w:r>
            <w:r>
              <w:rPr>
                <w:rFonts w:cs="Arial" w:ascii="Arial" w:hAnsi="Arial"/>
                <w:sz w:val="20"/>
                <w:szCs w:val="20"/>
              </w:rPr>
              <w:t>inutului dosarelor la un numar maxim de 250-300 fi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lecţionarea documentelor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rtarea pe dimensiuni şi tipuri de docume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elungirea documentelor prin lipirea unor bucaţi de hârtie, pentru a evita obturarea vizibilitatii textelor din zona marginii de îndosariere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îndosariere optimă în ordine cronologică a documentelor atipi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otarea documentel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ţional, la solicitarea beneficiarului, prestatorul va executa şi operaţiunea de numerotare a filelor conţinute de dosarul supus operaţiunii de legator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selecţionarea documentelor se va efectua numai la solicitarea beneficiarulu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DURATA CONTRACTULUI</w:t>
            </w:r>
            <w:r>
              <w:rPr>
                <w:rFonts w:cs="Arial" w:ascii="Arial" w:hAnsi="Arial"/>
                <w:sz w:val="20"/>
                <w:szCs w:val="20"/>
              </w:rPr>
              <w:t xml:space="preserve"> :  Durata contractului este d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6 luni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perfectarea acestuia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estatorul va răspunde solicitărilor beneficiarului în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 zile</w:t>
            </w:r>
            <w:r>
              <w:rPr>
                <w:rFonts w:cs="Arial" w:ascii="Arial" w:hAnsi="Arial"/>
                <w:sz w:val="20"/>
                <w:szCs w:val="20"/>
              </w:rPr>
              <w:t xml:space="preserve"> lucratoare de la notificar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65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Recepţia</w:t>
            </w:r>
            <w:r>
              <w:rPr>
                <w:rFonts w:cs="Arial" w:ascii="Arial" w:hAnsi="Arial"/>
                <w:sz w:val="20"/>
                <w:szCs w:val="20"/>
              </w:rPr>
              <w:t xml:space="preserve"> se face la terminarea prestării serviciil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onfirmarea serviciilor prestate se face de către fiecare Directie/Servici/ Birou, pe baza borderoului de predare – primire a dosarelor conform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nexei nr.2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la prezentul Caiet de Sarcini.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Borderoul se va semna la beneficiar de derulatorul de contract şi se va aproba de Director CTE / Director Direcţie /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Ş</w:t>
            </w:r>
            <w:r>
              <w:rPr>
                <w:rFonts w:cs="Arial" w:ascii="Arial" w:hAnsi="Arial"/>
                <w:i/>
                <w:sz w:val="20"/>
                <w:szCs w:val="20"/>
              </w:rPr>
              <w:t>eful de Servici, urmând ca în baza acestuia să se facă decontarea ulterioară a serviciilor prestate.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ro-RO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0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Calibri" w:hAnsi="Calibri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" w:hAnsi="Symbol" w:eastAsia="Times New Roman;Times New Roman" w:cs="Times New Roman;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Arial" w:hAnsi="Arial" w:eastAsia="Times New Roman;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;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6:00Z</dcterms:created>
  <dc:creator>Mihaela Dobre</dc:creator>
  <dc:description/>
  <cp:keywords/>
  <dc:language>en-US</dc:language>
  <cp:lastModifiedBy>Cornelia.Ionita</cp:lastModifiedBy>
  <cp:lastPrinted>2019-04-04T11:15:00Z</cp:lastPrinted>
  <dcterms:modified xsi:type="dcterms:W3CDTF">2019-04-08T09:56:00Z</dcterms:modified>
  <cp:revision>3</cp:revision>
  <dc:subject/>
  <dc:title>DENUMIRE PRODUS</dc:title>
</cp:coreProperties>
</file>